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u w:val="single"/>
        </w:rPr>
      </w:pPr>
      <w:r>
        <w:rPr>
          <w:rFonts w:cs="Century Gothic" w:ascii="Century Gothic" w:hAnsi="Century Gothic"/>
          <w:b/>
          <w:sz w:val="48"/>
          <w:szCs w:val="48"/>
          <w:u w:val="single"/>
        </w:rPr>
        <w:t>Learning Journey/3 Way Interview Survey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  <w:u w:val="single"/>
        </w:rPr>
      </w:pPr>
      <w:r>
        <w:rPr>
          <w:rFonts w:cs="Century Gothic" w:ascii="Century Gothic" w:hAnsi="Century Gothic"/>
          <w:b/>
          <w:sz w:val="48"/>
          <w:szCs w:val="4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Primary Student Survey Comments: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thought our learning journey was fun and a good idea!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Yes I think it was sort of awkward telling my Mum all about the work I have done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That my Mum and Dad were super happy with my learning journey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That Mum and Dad were super doper happy when I showed them the learning journey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Recently in the 3 way interview I enjoyed showing my Mum and Dad my work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Reflecting helped me discover that I am good at writing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Reflecting didn’t really help me because I didn’t understand it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liked the 3 way interview where we talked with our teachers and parents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liked the 3 way interview because I got to show Mum and Dad what we were doing in class and hear what the teachers wanted me to work on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really liked being able to show my Mum my work and where I do it. I think St Laurence’s should continue having 3 way interviews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discovered what I was good at by reading the good work I did so I saw what I’m good at in some subjects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That I liked reflecting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liked doing our learning journey. I realised that I am good at more than I thought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The learning reflecting helped me discover what I was good at and how I could get even better at it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was very excited to present my work to Mum and Dad. They loved seeing my work. I think learning journey’s are the go!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need to work on my spelling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That I would love our class to do more computer work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liked showing them all of my art work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think I reflected well and told my parents everything I wanted to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liked using the Smart Board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love working on the Smart Board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did not feel nervous I felt excited and I liked using the Smart Board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loved using the Smart Board. It made me think about what I need to improve on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enjoyed using the Smart Board and talking about my work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liked using the board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>I liked using the Smart Board.”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Using the Smart Board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liked using the Smart Board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liked using the Smart Board for all our work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would have liked doing it with Mum and Dad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loved learning and reflecting on the Smart Board. I liked sorting them into what I found easy and hard (tagging)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wish I could show more work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t was enjoyable and fun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would like to put in more work and have more time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think I need to get better at my Maths equations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Maybe in every class you could do it Mr Sheather’s way, it is a very good one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wish we had more time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would like to get better at my Maths, Spelling and Handwriting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t’s better than portfolios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That I am proud of all of my good work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t was easier to talk to my parents rather than writing it in my book and it also was great to do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t helped me to talk to my parents about my learning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was so happy that my Dad came and saw me and my teacher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t’s easier than porfolios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 need to work on my Maths.”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It’s better than portfolios.”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720" w:right="56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11:00Z</dcterms:created>
  <dc:creator>jacquilyn.dwyer</dc:creator>
  <dc:description/>
  <cp:keywords/>
  <dc:language>en-US</dc:language>
  <cp:lastModifiedBy>jacquilyn.dwyer</cp:lastModifiedBy>
  <dcterms:modified xsi:type="dcterms:W3CDTF">2011-08-16T05:18:00Z</dcterms:modified>
  <cp:revision>1</cp:revision>
  <dc:subject/>
  <dc:title>Learning Journey/3 Way Interview Survey</dc:title>
</cp:coreProperties>
</file>